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6946" w:hanging="0"/>
        <w:rPr>
          <w:sz w:val="20"/>
        </w:rPr>
      </w:pPr>
      <w:r>
        <w:rPr>
          <w:sz w:val="20"/>
        </w:rPr>
        <w:t>к приказу Тамбовского РФ АО «Россельхозбанк» от __.04.2021 № ОД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й, в пользу которых физические лица осуществляют переводы денежных средств, с которых взимается комиссия в соответствии с пунктом 3.1.3.9. и 3.2.2.6. Тарифов комиссионного вознаграждения на услуги АО «Россельхозбанк» физическим лицам.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9"/>
        <w:gridCol w:w="1641"/>
        <w:gridCol w:w="467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бюджетной  организации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1 "Аленушка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sz w:val="20"/>
                <w:szCs w:val="20"/>
              </w:rPr>
              <w:t>Комиссионное вознаграждение 1,5% от суммы перечисленных в пользу получателя средств денежных средст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Б.Н. от 06.07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5 "Радуга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20"/>
                <w:szCs w:val="20"/>
              </w:rPr>
              <w:t>Комиссионное вознаграждение 1,5% от суммы перечисленных в пользу получателя средств денежны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Б.Н. от 06.07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7 "Белоснежка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1,5% от суммы перечисленных в пользу получателя средств денежны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Б.Н. от 06.07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2 "Светлячок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1,5% от суммы перечисленных в пользу получателя средств денежны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Б.Н. от 06.07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3 "Колокольчик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1,5% от суммы перечисленных в пользу получателя средств денежны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35/112-2018 от 19.12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дополнительного образования детей "Жердевская детская школа искусств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1,5% от суммы перечисленных в пользу получателя средств денежны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35/110-2018 от 16.07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разовательное учреждение Пичаевская СОШ им. В.П Беляев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1,5% от суммы перечисленных в пользу получателя средств денежны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2 от 24.09.2014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разовательное учреждение Туголуковская СОШ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1,5% от суммы перечисленных в пользу получателя средств денежны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3 от 24.09.2014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разовательное учреждение Шпикуловская СОШ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1,5% от суммы перечисленных в пользу получателя средств денежны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1 от 24.09.2014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Орлов Юрий Николаевич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1,0% от суммы перечисленных в пользу получателя средств денежных ( с получателя денежных средств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29 от 23.04.2012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Центр культуры и досуга" Жердевского района Тамбовской обл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1,5% от суммы перечисленных в пользу получателя средств денежны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35/109-2018 от 06.07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0"/>
                <w:szCs w:val="20"/>
              </w:rPr>
              <w:t>Государственное унитарное предприятие технической инвентаризации Тамбовской области 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16/47-2018 от 16.03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"Солнышко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3,0% (минимально 10 руб.) от суммы перечисленных в пользу получателя средств денежны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18 от 29.02.2012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"Тополек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16/28-2018 от 22.01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"Радуга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3,0% (минимально 20 руб.) от суммы перечисленных в пользу получателя средств денежных (с плательщи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21 от 14.02.2012 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ФБУЗ "Центр гигиены и эпидемиологии в Тамбовской области" в г.Жердевке, Сампупском, Знаменском, Мордовском, Жердевском и Токаревском района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16/40-2018 от 20.02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Знаменский краеведческий музей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35/55-2018 от 12.04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муниципальное бюджетное дошкольное образовательное учреждение "Знаменский детский сад "Ромашка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35/57-2018 от 10.04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учреждение "Федеральная кадастровая палата Федеральной службы государственной регистрации, кадастра и картографии" по Тамбовской области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3,0% (минимально 20 руб.) от суммы перечисленных в пользу получателя средств денежных (с плательщи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говор № </w:t>
            </w:r>
            <w:r>
              <w:rPr>
                <w:color w:val="000000"/>
                <w:sz w:val="16"/>
                <w:szCs w:val="16"/>
                <w:lang w:val="en-US"/>
              </w:rPr>
              <w:t>31</w:t>
            </w:r>
            <w:r>
              <w:rPr>
                <w:color w:val="000000"/>
                <w:sz w:val="16"/>
                <w:szCs w:val="16"/>
              </w:rPr>
              <w:t xml:space="preserve"> от 22.03.2012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муниципальное бюджетное учреждение культуры "Знаменская централизованная библиотечная система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35/56-2018 от 10.04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Знаменский районный Дом культуры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3,0% от суммы перечисленных в пользу получателя средств денежных средств (с плательщи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33 от 22.03.2012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"Родничок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16/25-2018 от 19.01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"Ручеек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16/26-2018 от 19.01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"Светлячок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16/24-2018 от 19.01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роектЭнерго"</w:t>
            </w:r>
          </w:p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1,5% от суммы перечисленных в пользу получателя средств денежных средств (с плательщи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38 от 04.06.2012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трела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1,5% от суммы перечисленных в пользу получателя средств денежных средств (с плательщи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39 от 04.06.2012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дорожно-строительная ПМК "Мордовская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3,0% (минимально 10 руб.) от суммы перечисленных в пользу получателя средств денежных средств (с плательщи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41 от 18.06.2012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ская районная общественная организация охотников и рыболо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16/31-2018 от 23.01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Токаревская средняя общеобразовательная школа №1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16/29-2018 от 23.01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Токаревская средняя общеобразовательная школа №2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16/30-2018 от 23.01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– «Фонд капитального ремонта общего имущества в многоквартирных домах, расположенных на территории Тамбовской области»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от суммы перечисленных в пользу получателя средств денежных средств ( 1) со счета клиента - 1% от суммы мин. 30 руб., макс. 500 руб., 2) без открытия счета – 1,5% от суммы мин. 50 руб., макс. 1500 руб.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5 от 05.11.2014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управленческо-эксплуатационный специализированный кооператив «Слобода» (ПУЭСК «Слобода»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 № РСХБ-002-16/42-2018 от 27.02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Управляющая компания «АрбатКомСервис»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от суммы перечисленных в пользу получателя средств денежных средств ( 1) со счета клиента - 1% от суммы мин. 30 руб., макс. 500 руб., 2) без открытия счета – 1,5% от суммы мин. 50 руб., макс. 1500 руб.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7 от 16.06.2015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правляющая компания Теплый дом»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8 от 15.10.2015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АДАСТРПРОЕКТ»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РСХБ-002-16/19-20017 от 15.12.2017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ушкова Наталия Александровн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РСХБ-002-15/83-2017 от 08.06.2016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собственников жилья «Высотка»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РСХБ-002-16/16-2017 от 18.12.2017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рбат-Сервис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онное вознаграждение от суммы перечисленных в пользу получателя средств денежных средств 0,3% (с получателя денежных средств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РСХБ-002-35/105-2018 от 21.11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рбат-Сервис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п. ремонт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РСХБ-002-35/106-2018 от 21.11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бразовательная профессиональная организация «Автошкола «Форсаж»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РСХБ-002-16/41-2018 от 27.02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ервис Центр Автомобилист»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РСХБ-002-14/2-2018 от 01.03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ое областное государственное автономное профессиональное образовательное учреждение «Аграрно-промышленный колледж»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РСХБ-002-14/3-2018 от 01.03.2018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РАКУС ГРУПП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зимать с плательщиков комиссионное вознаграждение в соответствии с Тарифами комиссионного вознаграждения на услуги АО «Россельхозбанк» физическим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ица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 РСХБ-002-15/43-2016 от 21.07.2016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Ракус - 2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миссионное вознаграждение от суммы перечисленных в пользу получателя средств денежных средств 0,35% (с плательщи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1 от 06.02.2012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Ракус - 2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миссионное вознаграждение от суммы перечисленных в пользу получателя средств денежных средств 0,8% (с плательщи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2 от 06.02.2012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 Канар-М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миссионное вознаграждение 2,0% от суммы перечисленных в пользу получателя средств денежных средств (с плательщи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22 от 06.03.2012 г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ское Общество с ограниченной ответственностью "Строймастер"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миссионное вознаграждение 3,0% от суммы перечисленных в пользу получателя средств денежных средств (с плательщи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№20 от 22.02.2012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harChar1">
    <w:name w:val="Char Char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20:00Z</dcterms:created>
  <dc:creator>kav</dc:creator>
  <dc:description/>
  <cp:keywords/>
  <dc:language>en-US</dc:language>
  <cp:lastModifiedBy>Штольдер Юлия Александровна</cp:lastModifiedBy>
  <cp:lastPrinted>2020-08-24T08:39:00Z</cp:lastPrinted>
  <dcterms:modified xsi:type="dcterms:W3CDTF">2021-04-07T09:32:00Z</dcterms:modified>
  <cp:revision>3</cp:revision>
  <dc:subject/>
  <dc:title>Приложение 2</dc:title>
</cp:coreProperties>
</file>